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Na hornické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3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v roce 2025 inventarizačních průzkumů pro skupiny: cévnaté rostliny, brouci na dřevinách, obojživelníci a vegetace-biotopy s vyhotovením závěrečné zprávy a v roce 2026 plánu péče o zvláště chráněné území </w:t>
      </w:r>
      <w:r>
        <w:rPr>
          <w:b/>
          <w:bCs/>
          <w:sz w:val="24"/>
          <w:szCs w:val="24"/>
        </w:rPr>
        <w:t>přírodní rezervaci Na hornické</w:t>
      </w:r>
      <w:r>
        <w:rPr>
          <w:sz w:val="24"/>
          <w:szCs w:val="24"/>
        </w:rPr>
        <w:t>, jehož součástí bude základní přírodovědný průzkum území ve vztahu k předmětu ochrany území (dle čl. 2, odst. 2.1.), vyhodnocení získaných vešker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řírodovědných průzkumů a plánu péče pro uvedenou lokalitu ZCHÚ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 roce 2025 bude zpracován inventarizační průzkum inventarizační průzkum cévnatých rostlin a biotopů celého území ZCHÚ, inventarizační průzkum brouků na dřevinách v ZCHÚ a inventarizační průzkum obojživelníků (zejm. v reprodukčních biotopech), vyhodnocení získaných podkladů a zpracování do písemné podoby včetně grafických příloh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cs="Calibri"/>
          <w:sz w:val="24"/>
          <w:szCs w:val="24"/>
        </w:rPr>
        <w:t>Inventarizační průzkumy budou zpracovány v souladu s příslušnými metodikami Agentury ochrany přírody a krajiny (dostupnými na https://portal.nature.cz/metodiky/) či jinými uznávanými metodikami</w:t>
      </w:r>
      <w:r>
        <w:rPr>
          <w:sz w:val="24"/>
          <w:szCs w:val="24"/>
        </w:rPr>
        <w:t>. Průzkum bude zpracován reprezentativně pro celý rok, terénní šetření budou prováděna v příhodném období tak, aby byl adekvátně podchycen výskyt druhů výše uvedených skupin a dalších významných druhů s předpokladem výskytu v zájmovém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 provedených inventarizačních průzkumech bude vyhotovena samostatná závěrečná zpráva z roku 2025, s případnou aktualizací v roce 2026 na základě nových poznatků. Tato zpráva bude obsahovat shrnující zaznamenané výsledky, informace o použité metodice použitý pro daný typ přírodovědného průzkumu, termínech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(minimálně v rozsahu: chráněné a ohrožené druhy, druhy významné pro dané území, invazní a expanzivní druhy)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také základní přírodovědný průzkum zpracovaný s ohledem na předmět ochrany území (chráněné a ohrožené druhy, druhy významné pro dané území, diagnostické druhy společenstev, invazní a expanzivní druhy). Údaje zjištěné v rámci tohoto přírodovědného průzkumu budou zároveň zadány do Nálezové databáze ochrany přírody (minimálně v rozsahu: chráněné a ohrožené druhy, druhy významné pro dané území, invazní a expanzivní druhy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v roce 2025 potřebný počet šetření s ohledem na obsah inventarizačních průzkumů a </w:t>
      </w:r>
      <w:r>
        <w:rPr>
          <w:sz w:val="24"/>
          <w:szCs w:val="24"/>
        </w:rPr>
        <w:t xml:space="preserve">v roce 2026 </w:t>
      </w:r>
      <w:r>
        <w:rPr>
          <w:rFonts w:eastAsia="Calibri"/>
          <w:sz w:val="24"/>
          <w:szCs w:val="24"/>
          <w:lang w:eastAsia="en-US"/>
        </w:rPr>
        <w:t xml:space="preserve">minimálně </w:t>
      </w:r>
      <w:r>
        <w:rPr>
          <w:sz w:val="24"/>
          <w:szCs w:val="24"/>
        </w:rPr>
        <w:t>pět terénních šetření na základním přírodovědném průzkumu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olesn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 závěrečné zprávy z inventarizačních průzkumů nebo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</w:t>
      </w:r>
      <w:r>
        <w:rPr>
          <w:rFonts w:eastAsia="Calibri"/>
          <w:b/>
          <w:bCs/>
          <w:sz w:val="24"/>
          <w:szCs w:val="24"/>
          <w:lang w:eastAsia="en-US"/>
        </w:rPr>
        <w:t>závěrečnou zprávu z inventarizačních průzkumů nejpozději do 30.9.2025</w:t>
      </w:r>
      <w:r>
        <w:rPr>
          <w:rFonts w:eastAsia="Calibri"/>
          <w:sz w:val="24"/>
          <w:szCs w:val="24"/>
          <w:lang w:eastAsia="en-US"/>
        </w:rPr>
        <w:t xml:space="preserve"> k posouzení. </w:t>
      </w:r>
      <w:r>
        <w:rPr>
          <w:rFonts w:eastAsia="Calibri"/>
          <w:b/>
          <w:bCs/>
          <w:sz w:val="24"/>
          <w:szCs w:val="24"/>
          <w:lang w:eastAsia="en-US"/>
        </w:rPr>
        <w:t xml:space="preserve">Zbývající část díla, tj. zejm. plán péče, </w:t>
      </w:r>
      <w:r>
        <w:rPr>
          <w:rFonts w:eastAsia="Calibri"/>
          <w:sz w:val="24"/>
          <w:szCs w:val="24"/>
          <w:lang w:eastAsia="en-US"/>
        </w:rPr>
        <w:t>včetně základního přírodovědného a případné aktualizace zpráv z inventarizačních průzkumů zhotovitel zpracuje a objednateli předá</w:t>
      </w:r>
      <w:r>
        <w:rPr>
          <w:rFonts w:eastAsia="Calibri"/>
          <w:b/>
          <w:bCs/>
          <w:sz w:val="24"/>
          <w:szCs w:val="24"/>
          <w:lang w:eastAsia="en-US"/>
        </w:rPr>
        <w:t xml:space="preserve"> nejpozději do 15. 9. 2026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olesn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5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6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lková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bez DPH tj</w:t>
      </w:r>
      <w:r>
        <w:rPr>
          <w:b/>
          <w:sz w:val="24"/>
          <w:szCs w:val="24"/>
        </w:rPr>
        <w:t xml:space="preserve">. </w:t>
      </w:r>
      <w:r>
        <w:rPr>
          <w:bCs/>
          <w:sz w:val="24"/>
          <w:szCs w:val="24"/>
          <w:highlight w:val="yellow"/>
        </w:rPr>
        <w:t>[</w:t>
      </w:r>
      <w:r>
        <w:rPr>
          <w:b/>
          <w:sz w:val="24"/>
          <w:szCs w:val="24"/>
          <w:highlight w:val="yellow"/>
        </w:rPr>
        <w:t>DOPLNÍ ÚČASTNÍK</w:t>
      </w:r>
      <w:r>
        <w:rPr>
          <w:bCs/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. Pro účely této smlouvy se celkovou cenou díla v daném roce rozumí cena díla včetně DPH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díla cenu, která činí </w:t>
      </w:r>
      <w:r>
        <w:rPr>
          <w:b/>
          <w:bCs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v roce 2025, </w:t>
      </w:r>
      <w:r>
        <w:rPr>
          <w:b/>
          <w:bCs/>
          <w:sz w:val="24"/>
          <w:szCs w:val="24"/>
          <w:highlight w:val="yellow"/>
        </w:rPr>
        <w:t>[DOPLNÍ ÚČASTNÍK</w:t>
      </w:r>
      <w:r>
        <w:rPr>
          <w:sz w:val="24"/>
          <w:szCs w:val="24"/>
          <w:highlight w:val="yellow"/>
        </w:rPr>
        <w:t>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 roce 2026. Celková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a se rozumí v této smlouvě celkovou cenou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/>
        <w:t>Rok 2025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65"/>
        <w:gridCol w:w="1820"/>
        <w:gridCol w:w="18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cévnaté rostliny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vegetace-biotopy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obojživelníci, včetně z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entarizační průzkum brouci na dřevin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kem 20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k 2026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63"/>
        <w:gridCol w:w="2207"/>
        <w:gridCol w:w="1955"/>
        <w:gridCol w:w="151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hotovení plánu péče, včetně základního přírodovědného průzkumu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Na hornické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/2025/RK </w:t>
      </w:r>
      <w:r>
        <w:rPr>
          <w:sz w:val="24"/>
          <w:szCs w:val="24"/>
        </w:rPr>
        <w:t>ze dne …..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03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21:00Z</dcterms:modified>
  <cp:revision>11</cp:revision>
  <dc:subject/>
  <dc:title>S M L O U V A</dc:title>
</cp:coreProperties>
</file>